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муниципального этапа республиканской олимпиады школьников по мордовскому (мокшанскому) языку и литературе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/2020 учебный год, 9 класс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– 180 минут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jc w:val="right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</w:t>
      </w:r>
      <w:r>
        <w:rPr>
          <w:i/>
          <w:color w:val="000000"/>
          <w:sz w:val="28"/>
          <w:szCs w:val="28"/>
        </w:rPr>
        <w:t>91</w:t>
      </w:r>
    </w:p>
    <w:p>
      <w:pPr>
        <w:pStyle w:val="Normal"/>
        <w:ind w:left="540" w:hanging="54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55"/>
        <w:jc w:val="center"/>
        <w:rPr>
          <w:sz w:val="28"/>
          <w:szCs w:val="34"/>
        </w:rPr>
      </w:pPr>
      <w:r>
        <w:rPr>
          <w:sz w:val="28"/>
          <w:szCs w:val="34"/>
        </w:rPr>
        <w:t>Олипиаднай заданиятне мокшень кяльть и мокшэрзянь литературать коряс (муниципальнай этапсь). 9-це классненди</w:t>
      </w:r>
      <w:r>
        <w:rPr>
          <w:b/>
          <w:sz w:val="28"/>
          <w:szCs w:val="34"/>
        </w:rPr>
        <w:t xml:space="preserve"> </w:t>
      </w:r>
    </w:p>
    <w:p>
      <w:pPr>
        <w:pStyle w:val="Normal"/>
        <w:ind w:firstLine="555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це заданиясь. Шава клеткас сёрмадода мокшень и эрзянь писателень кемонь фамилият. (10 баллхт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720"/>
        <w:gridCol w:w="540"/>
        <w:gridCol w:w="720"/>
        <w:gridCol w:w="720"/>
        <w:gridCol w:w="720"/>
        <w:gridCol w:w="720"/>
        <w:gridCol w:w="720"/>
        <w:gridCol w:w="540"/>
        <w:gridCol w:w="180"/>
        <w:gridCol w:w="540"/>
        <w:gridCol w:w="540"/>
      </w:tblGrid>
      <w:tr>
        <w:trPr>
          <w:trHeight w:val="510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420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880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2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88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це заданиясь. Максф текстть ётафтость мокшекс. (30 балл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ентябре начинает хмуриться небо, ревет ветер. Подошел первый месяц осени. У осени свое расписание, как у весны, только наоборот. Она начинает с воздуха. Высоко над головой исподволь начинает желтеть, краснеть, буреть лист на деревьях. Как только листьям станет не хватать солнышка, они начинают вянуть, быстро теряют свой зелёный цвет. Даже в безветренный, совсем тихий день вдруг оборвется с ветки тут – жёлтый берёзовый, там – красный осиновый лист, и, легко покачиваясь в воздухе, бесшумно скользнёт по земле.                                                             (В. Бианки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це заданиясь. Максф валъюропнень явость колма группава: синонипт, антонипт, омонипт. Арьседа мархтост валрисьмот. (17 бал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янгяря, пиже; самс, тумс; пеедемс, рахамс; ташта, сире; кунардонь, ётмелянь; ичкозе, маласа; рдаз, лебонь; вии, таза; лисемс, сувамс; валда ши, лама валда; пичедемс, ризнамс;  акша, равжа; палы сетть, од сетть; оцю, ёмла; лаймарень панжема, кенкшень панжема; шаба, идь, тётьма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6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онип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ипн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онипне</w:t>
            </w:r>
          </w:p>
        </w:tc>
      </w:tr>
      <w:tr>
        <w:trPr>
          <w:trHeight w:val="21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це заданиясь. Кевонзаф валзюлмотнень поладость эрявикс валса: </w:t>
      </w:r>
      <w:r>
        <w:rPr>
          <w:b/>
          <w:i/>
          <w:sz w:val="28"/>
          <w:szCs w:val="28"/>
        </w:rPr>
        <w:t xml:space="preserve">курга, пря, сельме. </w:t>
      </w:r>
      <w:r>
        <w:rPr>
          <w:b/>
          <w:sz w:val="28"/>
          <w:szCs w:val="28"/>
        </w:rPr>
        <w:t>(5 баллх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хцондсь панжада …, анамс …, варяв …, нолдамс …, стяда …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це заданиясь. Максф валхнень эса мусть од валонь тии суффикснень. (20 балл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янгярьгодсь, кятькс, лувкс, шапакс, мазомомс, якстерьгодомс, паксянь (нармонь), велень (эряй), сёрмадомс, ветексть, мазыста, маласта, тядянь (вал), сапоню, сиреши, одста, вирю, ошень (эряй), эряф, танцти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це заданиясь. Максф валрисьмоти тиеда синтаксисонь (валрисьмонь членонь коряс) разбор. (9 баллх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обдава, кодак паксять вельхкска ётнесь варманя, сёротне люксесть и тошксесть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9:12:00Z</dcterms:created>
  <dc:creator>Женя</dc:creator>
  <dc:description/>
  <cp:keywords/>
  <dc:language>en-US</dc:language>
  <cp:lastModifiedBy>Munira2</cp:lastModifiedBy>
  <cp:lastPrinted>2009-01-20T18:22:00Z</cp:lastPrinted>
  <dcterms:modified xsi:type="dcterms:W3CDTF">2019-10-23T13:27:00Z</dcterms:modified>
  <cp:revision>43</cp:revision>
  <dc:subject/>
  <dc:title/>
</cp:coreProperties>
</file>