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19/2020 учебный год. 10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Пирěн пÿрт умěнчех çаран 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лса выртать. Кукша пуç чечекě лар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тра çаран сап-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ку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нать. Тěлěнмелле илемлě вара! </w:t>
      </w:r>
    </w:p>
    <w:p>
      <w:pPr>
        <w:pStyle w:val="Style2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ěррехинче эпě ирех пулла кай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 та çаран ыл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тěслě мар, симěс пулнине ас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х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. Анчах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ла умěн, киле тав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чухне, çаран каллех ыл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тěслě й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л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татса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ать. Çа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хыçç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эпě с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ама ты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. Каçалапа çаран каллех симěс тум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чě. Мěнле япала ку тесе çаран çине кай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 та кукша пуç чечекне шыраса туп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. Мěн кур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-ха эпě? Кукша пуç х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йěн 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çеçкисене эпир пÿрнесене хутлатса алла ч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та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пек çěре хупласа ху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та, 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чечекěсем пěртте ку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маççě. Ирхине хěвел тухсан кукша пуç чечекěсем уç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лса, 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лса каяççě. Çа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па çаран ылтăн тěслě пулса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рать икк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ран чечек ятне ҫырса илӗр, вырӑсла куҫарӑр. Текстра асăннă чечекĕн тата мĕнле ят (ятсем) пур? Мĕншĕн çавăн пек ятсем панине ăнлант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кстра тĕл пулакан </w:t>
      </w:r>
      <w:r>
        <w:rPr>
          <w:i/>
          <w:sz w:val="28"/>
          <w:szCs w:val="28"/>
        </w:rPr>
        <w:t>çаран</w:t>
      </w:r>
      <w:r>
        <w:rPr>
          <w:sz w:val="28"/>
          <w:szCs w:val="28"/>
        </w:rPr>
        <w:t xml:space="preserve"> сăмахăн синонимĕсене тупăр, вырăсла куç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кстра тĕл пулакан </w:t>
      </w:r>
      <w:r>
        <w:rPr>
          <w:i/>
          <w:sz w:val="28"/>
          <w:szCs w:val="28"/>
        </w:rPr>
        <w:t>Пěррехинче эпě ирех пулла кай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 та çаран ыл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тěслě мар, симěс пулнине ас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х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>предложение тçырса илĕр, тĕсне палăртăр, хутсăр предложенисене номерлесе тухăр, вĕсем пĕр-пĕринпе мĕнле мелпе çыхăннине палăрт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гогриф тупсăмне тупăр. (Пĕтĕмпе – 5 балл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 ман çинчен аса илетĕн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лла каймашкăн шут тытсан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Хĕллехи кун эп вĕçтеретĕп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ĕр сас палли ума лартс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Л </w:t>
      </w:r>
      <w:r>
        <w:rPr>
          <w:sz w:val="28"/>
          <w:szCs w:val="28"/>
        </w:rPr>
        <w:t>сасăран пуçланакан сăмахсенчен хăвăрт каларăш (скороговорка) шутласа туп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Çак символ сăнарсем хăш хайлава кăшăлласа тăраççĕ? Жанрне, хайлав авторне палăртăр: </w:t>
      </w:r>
      <w:r>
        <w:rPr>
          <w:i/>
          <w:sz w:val="28"/>
          <w:szCs w:val="28"/>
        </w:rPr>
        <w:t xml:space="preserve">кăвапа, сухал, асамлă çĕрĕ, сăсар çĕлĕк. </w:t>
      </w:r>
      <w:r>
        <w:rPr>
          <w:sz w:val="28"/>
          <w:szCs w:val="28"/>
        </w:rPr>
        <w:t>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ӗн вӑл анафора? Мӗнле те пулин произведенирен тӗслӗх илсе парӑр. Произведени авторне тата ятне ҫырӑр. (Пĕтĕмпе – 5 бал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Çак сăвă йĕркисене хăш сăвăран илнĕ? Нумай пăнчă вырăнне мĕнле сăмах çырмалла? Авторĕн хушаматне, ятне, ашшĕ ятне, псевдонимне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Çĕн поэт … та тутăр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ă çултăр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утă çуртăр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Ĕçлесе  çĕн юрă хутăр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й пулсан – ташлатăр, култ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рăсларан чăвашла куçарăр. (Пĕтĕмпе – 5 балл.)</w:t>
      </w:r>
    </w:p>
    <w:p>
      <w:pPr>
        <w:pStyle w:val="Normal"/>
        <w:spacing w:lineRule="auto" w:line="232"/>
        <w:ind w:firstLine="720"/>
        <w:jc w:val="both"/>
        <w:rPr/>
      </w:pPr>
      <w:r>
        <w:rPr>
          <w:i/>
          <w:sz w:val="28"/>
          <w:szCs w:val="28"/>
        </w:rPr>
        <w:t xml:space="preserve">Настанет время. И чувашский язык будет разрубать железо. Станет острым, станет раскаленною сталью. Будет время – люди услышат и чувашскую песню. Ясное небо, простор белого света, красное солнце любовно воспоет он, чуваш. В чувашской песне зазвенит трель жаворонка в поднебесье. В чувашской песне зашумят морские волны, зашелестит листвою лес, зазеленеют бескрайние луга. Донесется до слуха стон древнего горя, счастье откроется взору. Гуслями зазвенит природа вдоль берегов Волги – это будет звон чувашской песни, чувашского слова, чувашского языка. Чувашский язык станет жаром горящих углей, раскаленною сталью станет. </w:t>
      </w:r>
      <w:r>
        <w:rPr>
          <w:sz w:val="28"/>
          <w:szCs w:val="28"/>
        </w:rPr>
        <w:t>(М. Сеспель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«</w:t>
      </w:r>
      <w:r>
        <w:rPr>
          <w:i/>
          <w:sz w:val="28"/>
          <w:szCs w:val="28"/>
        </w:rPr>
        <w:t>Кăвар чĕлхеллĕ чăваш ачи, сассуна пар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мăпа эсссе çырăр. (Пĕтĕмпе – 5 балл.)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9-10-23T11:14:00Z</dcterms:modified>
  <cp:revision>9</cp:revision>
  <dc:subject/>
  <dc:title/>
</cp:coreProperties>
</file>